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VALUARE NAȚIONALĂ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ro-RO"/>
        </w:rPr>
        <w:t>: asistenţii au fost instruiţi în legătură cu atribuţiile ce le revin şi cu prevederile metodologiei de organizare şi desfăşurare a Evaluării Naționale - 2021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6:00Z</dcterms:created>
  <dc:creator>Serb Paul</dc:creator>
  <dc:description/>
  <cp:keywords/>
  <dc:language>en-US</dc:language>
  <cp:lastModifiedBy>Gheorghe Ciprian Dărăban</cp:lastModifiedBy>
  <cp:lastPrinted>2017-06-25T16:12:00Z</cp:lastPrinted>
  <dcterms:modified xsi:type="dcterms:W3CDTF">2021-06-16T07:17:00Z</dcterms:modified>
  <cp:revision>21</cp:revision>
  <dc:subject/>
  <dc:title>INSPECTORATUL ŞCOLAR JUDEŢEAN MUREŞ</dc:title>
</cp:coreProperties>
</file>